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отчету КСП МГО за 2014 год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результатах контрольных мероприятий за 2014 год </w:t>
      </w:r>
    </w:p>
    <w:p>
      <w:pPr>
        <w:pStyle w:val="Style18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</w:p>
    <w:tbl>
      <w:tblPr>
        <w:tblW w:w="15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709"/>
        <w:gridCol w:w="992"/>
        <w:gridCol w:w="851"/>
        <w:gridCol w:w="567"/>
        <w:gridCol w:w="850"/>
        <w:gridCol w:w="567"/>
        <w:gridCol w:w="709"/>
        <w:gridCol w:w="851"/>
        <w:gridCol w:w="850"/>
        <w:gridCol w:w="567"/>
        <w:gridCol w:w="851"/>
        <w:gridCol w:w="708"/>
        <w:gridCol w:w="709"/>
        <w:gridCol w:w="882"/>
        <w:gridCol w:w="745"/>
        <w:gridCol w:w="742"/>
        <w:gridCol w:w="851"/>
      </w:tblGrid>
      <w:tr>
        <w:trPr>
          <w:trHeight w:val="9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яем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-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-верк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, охвачен-ных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-к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 руб.)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Финансовые последствия нарушен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управлении муниципальными средствами  (тыс. руб.)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4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нансовые последствия недостатко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управлении муниципальными средствами (тыс. руб.)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л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эконо-м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)</w:t>
            </w:r>
          </w:p>
        </w:tc>
      </w:tr>
      <w:tr>
        <w:trPr>
          <w:trHeight w:val="9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щерб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-х 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наруш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ка-же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-ных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х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ущ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г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ы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ос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бух. учете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в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-цел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о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ра-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гр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бюд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с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9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нешняя проверка исполнения бюджета за 2013 го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е распорядители (получатели) средств бюджета округа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9 орг-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удит отчетности главных распорядителей (получателей) бюджет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 ЭиТ Администрации МГО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использования средств бюджета 2013 года на выполнение мероприятий по избирательным округ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67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БУ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омитет по строительств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использования средств бюджета на строительство объекта «Водозабор «Горбатый мос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1-2013 г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1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11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118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удит администр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ов бюджета от использован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продажи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1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4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48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3,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удит администр. доходов бюджета  от продажи имущества, находящегося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9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0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4,5</w:t>
            </w:r>
          </w:p>
        </w:tc>
      </w:tr>
      <w:tr>
        <w:trPr>
          <w:trHeight w:val="15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удит полноты и своевременности закреп. в пользов.приобрет. имущества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внесения соответ. изменений в Реестр имущества М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 13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49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9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яем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-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-верк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, охвачен-ных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-к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 руб.)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Финансовые последствия нарушен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управлении муниципальными средствами  (тыс. руб.)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4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нансовые последствия недостатко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управлении муниципальными средствами (тыс. руб.)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л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эконо-м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щерб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-х 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наруш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ка-же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-ных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х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ущ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г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ы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ос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бух. учете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в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-цел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о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ра-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гр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бюд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с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-счетная палата М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ализ исполн. ВЦП «Исполнение закрепленных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. функций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осуществлению внешнего муниц. контроля и контроля в сфере размещен. заказов на 2013-2015 г.г.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готовка заключен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результатам внешней проверки отчета об исполнении бюджета округа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годовой бюджетной отче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506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2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5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49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833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8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5118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228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92,1</w:t>
            </w:r>
          </w:p>
        </w:tc>
      </w:tr>
      <w:tr>
        <w:trPr/>
        <w:tc>
          <w:tcPr>
            <w:tcW w:w="159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троль финансово-хозяйственной деятельности муниципальных учреждений и предприят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"Дом народного творчества"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визия ФХ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3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 147,6   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21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КОУ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ОШ № 13»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визия ФХ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6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,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Централизо-ванная библиотечная система»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визия ФХ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85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2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 «Архитектурно-планировочный центр МГО»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визия ФХ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г 1 кв. 201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5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 «Стоматологическая поликлин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визия ФХ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г 1 кв. 201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«Детский сад № 87»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визия ФХ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г 1 кв. 201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яем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-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-верк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, охвачен-ных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-к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 руб.)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Финансовые последствия нарушен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управлении муниципальными средствами  (тыс. руб.)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4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нансовые последствия недостатко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управлении муниципальными средствами (тыс. руб.)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л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эконо-м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щерб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-х 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наруш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ка-же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-ных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х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ущ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г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ы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ос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бух. учете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в.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-цел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о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ра-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гр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бюд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с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У Многофункциональный центр предоставления государственных и муниципальных услуг  МГО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визия ФХ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г 1 п\л 201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Комплексный центр социального обслуживания населения МГО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визия ФХ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г 9 м. 201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1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«Детский сад комбинированного типа №6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визия ФХ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г 9 м. 201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ОУ «Гимназия №26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доходов и расходов за счет средств от иной приносящей доход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г по 06. 201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99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6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72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6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08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40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40,5</w:t>
            </w:r>
          </w:p>
        </w:tc>
      </w:tr>
      <w:tr>
        <w:trPr/>
        <w:tc>
          <w:tcPr>
            <w:tcW w:w="159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юджетный контроль расходов на обеспечение выполнения функций главных распорядителей бюджетных средст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Управление ФКС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исполнения расходов на обеспечение выполнения функций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,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и М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исполнения расходов на обеспечение выполнения функций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97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МГО «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исполнения расходов на обеспечение выполнения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943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6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5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5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6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3,4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яем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-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-верк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, охвачен-ных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-к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 руб.)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Финансовые последствия нарушен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управлении муниципальными средствами  (тыс. руб.)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4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нансовые последствия недостатко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управлении муниципальными средствами (тыс. руб.)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л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эконо-м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щерб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-х 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наруш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ка-же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-ных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х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ущ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г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ы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ос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бух. учете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в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-цел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о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ра-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гр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бюд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с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59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юджетный контроль расходов для муниципальных нужд в сфере городского хозяйства и капитальных расход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итет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ЖКХ ЭиТ Администрации М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законности и эффект. использ. средств бюджета на организацию транспортного обслуживания населения в окру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5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итет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ЖКХ ЭиТ Администрации М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фактич. выполнения работ по асфальтирова-нию дворовых и общегород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-2013г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4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5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5,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итет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ЖКХ ЭиТ Администрации М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рка эффективности использование и целевого расходования бюджетных средств, выделенных на содерж.автомобильных дорог и инженерных сооружений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-2014г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3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МГО «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законности  и  эффективности использования средств на реализацию  МЦП «Развитие образования в МГО на 2013 -2015 гг»  в части ремонта дошкольных и образовательных учрежд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г 9м. 201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5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,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 «Комитет по строительств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законности  и  эффективности использования средств на реализацию  МЦП «Чистая вода на территории М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7-2008гг 2012-2014г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3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2,5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яем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-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-верк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, охвачен-ных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-к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 руб.)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Финансовые последствия нарушен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управлении муниципальными средствами  (тыс. руб.)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4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нансовые последствия недостатко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управлении муниципальными средствами (тыс. руб.)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л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эконо-м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щерб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-х 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наруш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ка-же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-ных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х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ущ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г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ы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ос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бух. учете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в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-цел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о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ра-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гр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бюд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с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 «Комитет по строительств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целевого использования бюджетных средств на строительство модульного садика «Дошкольное образовательное учреждение на 240 мест в м/р  №3 в г.Миа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6-2008гг2013-2014г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17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3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4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4,5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2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21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347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28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63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54,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55,0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51,2</w:t>
            </w:r>
          </w:p>
        </w:tc>
      </w:tr>
      <w:tr>
        <w:trPr/>
        <w:tc>
          <w:tcPr>
            <w:tcW w:w="159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Бюджетный контроль расходов для муниципальных нужд в социальной сфер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МГО «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расходов на обучение и повышение квалификации руководящих и педагогических работников в рамках мероприятий ЦП «Развития образования в МГО»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"Управление ФКСТ", МАОУДОД  "ДДТ "Юность" им.В.П. Макее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ализ расходов на организацию работы тренеров по месту жительства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 детьми и подростками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ведению дополнительных занятий физ-кой культурой и спортом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кв. 2013г – янв., фев. 201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9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троль соблюдения установленного порядка управления и распоряжения имуществом, находящимся в муниципальной собственности, и аудит администрирования доходов бюджета округ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удит эффективности заключенных инвестиционных договоров на объекты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6-2014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8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7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яем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-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-верк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, охвачен-ных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-к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 руб.)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Финансовые последствия нарушен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управлении муниципальными средствами  (тыс. руб.)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4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нансовые последствия недостатко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управлении муниципальными средствами (тыс. руб.)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л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эконо-м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щерб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-х 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наруш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ка-же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-ных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х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ущ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г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ы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ос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бух. учете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в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-цел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о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ра-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гр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бюд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с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установленного порядка предоставления в аренду и безвозмездное пользование имущества, находящегося в собственности округа  и аудит администр.  доходов от  предоставления в аренду и безвозмезд.пользов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-08 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9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8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,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рка соблюдения установленного порядка заключения договоров на установку и эксплуатацию рекламной конструкции на недвижимом имуществе, находящемся в собственности округа, и аудит администрирования доходов бюджета округа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заключения данных догово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1-2013 11м. 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ализ эффективности мероприятий, проводимых Администрацией округа, в целях привлечения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налогооблож. законченных строительством объек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-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51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9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9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24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1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51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8,34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яем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-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-верк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, охвачен-ных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-к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 руб.)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Финансовые последствия нарушен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управлении муниципальными средствами  (тыс. руб.)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4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нансовые последствия недостатко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управлении муниципальными средствами (тыс. руб.)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л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эконо-м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щерб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-х 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наруш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ка-же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-ных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х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ущ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г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ы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ос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бух. учете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в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-цел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о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ра-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гр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бюд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с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59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кспертно-аналитическая и информационная деятельность</w:t>
            </w:r>
          </w:p>
        </w:tc>
      </w:tr>
      <w:tr>
        <w:trPr>
          <w:trHeight w:val="22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ализ проекта реш. СД МГО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Об утвержд. положен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О порядке управления имуществом, закрепленным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 муниципаль. унитарными предпр-и и муниц. учреждения МГО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готовка заключен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 исполнении бюджета М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п\г 20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 нормативной базы по управлению и распоряжению земельными ресурсами на        территории М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 нормативной базы по управлению и распоряжению муниципальным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МГО «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 состояния расчетов по заработной плате педагогов и обслуживающего персонала учреждений МКУ МГО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-11 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-счетная палата М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ализ периодичности проведения контрольных мероприятий в муниц. учрежд.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6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заключения на проект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яем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-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-верк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, охвачен-ных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-к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 руб.)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Финансовые последствия нарушен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управлении муниципальными средствами  (тыс. руб.)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4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нансовые последствия недостатко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управлении муниципальными средствами (тыс. руб.)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л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эконо-м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щерб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-х 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наруш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ка-же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-ных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х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ущ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г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ы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ос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бух. учете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в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-цел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о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ра-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гр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бюд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с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и внесение измен-ий в план работы КСП М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9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удит в сфере закупо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З «Городская больница № 3»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 информации о размещении заказов у единственного поставщика (согласно п.9 ст.93 44-Ф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кв. 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З «Городская больница № 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удит в сфере закуп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п\г 20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МГО «Образов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удит в сфере закуп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ЗН  М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удит в сфере закуп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,8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удит в сфере закупок для нужд Комитета по управлению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1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1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работка и утверждение админ. регламента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СП МГО по исполнению мун.функции «Осуществление аудита в сфере закупок товаров, работ, услуг» 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1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409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9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формационная деятельнос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отчета о работе КСП М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ая информация о работе КСП М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готовка ежеквартальной информации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работе КСП М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кв. 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яем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-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-верк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, охвачен-ных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-к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 руб.)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Финансовые последствия нарушен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управлении муниципальными средствами  (тыс. руб.)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4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нансовые последствия недостатко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управлении муниципальными средствами (тыс. руб.)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л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эконо-м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щерб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-х 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наруш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ка-же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-ных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х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ущ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г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ы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ос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бух. учете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в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-цел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о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ра-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гр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бюд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с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готовка ежеквартальной информации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работе КСП М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п\г 20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готовка ежеквартальной информации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работе КСП М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 м. 20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астие в деятельности объединения органов мун.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 контроля Чел.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информационной методической и учебной работы с работниками КСП МГО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работка и утверждение порядка размещения информации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 результатах контрольных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экспертно-аналитических мероприятий на сайте КСП М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9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рхплановые мероприят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ие мониторинга представлений 2013 года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предмет устранения нарушений, недостатков и восстановления резервов пополнен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экономии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. средств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2012-2013 г.г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яем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-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-верк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, охвачен-ных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-к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 руб.)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Финансовые последствия нарушен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управлении муниципальными средствами  (тыс. руб.)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4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нансовые последствия недостатко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управлении муниципальными средствами (тыс. руб.)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л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эконо-м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щерб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-х 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наруш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ка-же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-ных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х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ущ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г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ы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ос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бух. учете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в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-цел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о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ра-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гр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бюд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с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ие мониторинга представлений 2014 года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предмет предоставления информации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олном объеме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ие на проект Решения «О внесении изм-й  в Решение Собрания депутатов МГО от 28.03.2014г. № 12 «Об утверждении платы за пользование жилым помещением (плата за наем для нанимателей муниципального жилищного фонд МГО»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0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чет «Сведения об устранении нарушений предотвращения бюджетных потерь  за 2013год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чет «Показатели деятельности </w:t>
            </w:r>
          </w:p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 2013год Контрольно-счетной палаты</w:t>
            </w:r>
          </w:p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ГО»</w:t>
            </w:r>
          </w:p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чёт </w:t>
            </w:r>
          </w:p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б итогах работы Контрольно-счетной палаты МГО за 2013 год (согласно форме 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утвержденной Решением Президиума 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юза МКСО 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 17.12.2013г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яем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-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-верк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, охвачен-ных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-к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 руб.)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Финансовые последствия нарушен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управлении муниципальными средствами  (тыс. руб.)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4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нансовые последствия недостатко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управлении муниципальными средствами (тыс. руб.)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л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эконо-м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щерб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-х 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наруш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ка-же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-ных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х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ущ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г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ы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ос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бух. учете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в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-цел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о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ра-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-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гр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бюд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с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по изменений в отчет о работе КСП М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чет о  деятельности Контрольно-счетной палаты </w:t>
            </w:r>
          </w:p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ГО в разрезе показателей годовой отчетности и расшифровки к н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п\г 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чет по итогам работы Контрольно-счетной палаты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ГО за 2013 год и результаты реализации контрольных мероприятий по состоянию на 01.07.2014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4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451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94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40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440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9931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1239,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0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2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282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617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435,54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680" w:right="395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09:00Z</dcterms:created>
  <dc:creator>Kuzn</dc:creator>
  <dc:description/>
  <dc:language>en-US</dc:language>
  <cp:lastModifiedBy>Julia</cp:lastModifiedBy>
  <cp:lastPrinted>2015-02-26T18:38:00Z</cp:lastPrinted>
  <dcterms:modified xsi:type="dcterms:W3CDTF">2015-03-05T11:09:00Z</dcterms:modified>
  <cp:revision>2</cp:revision>
  <dc:subject/>
  <dc:title/>
</cp:coreProperties>
</file>